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sz w:val="28"/>
        </w:rPr>
        <w:drawing>
          <wp:inline distT="0" distB="0" distL="0" distR="0">
            <wp:extent cx="35566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jc w:val="center"/>
        <w:rPr>
          <w:position w:val="0"/>
          <w:sz w:val="20"/>
          <w:sz w:val="20"/>
          <w:vertAlign w:val="baseline"/>
        </w:rPr>
      </w:pPr>
      <w:r>
        <w:rPr>
          <w:position w:val="0"/>
          <w:sz w:val="52"/>
          <w:sz w:val="52"/>
          <w:szCs w:val="52"/>
          <w:vertAlign w:val="baseline"/>
        </w:rPr>
        <w:t>Инструкция по охране труда</w:t>
      </w:r>
    </w:p>
    <w:p>
      <w:pPr>
        <w:pStyle w:val="TextBody"/>
        <w:spacing w:lineRule="auto" w:line="276" w:before="0" w:after="0"/>
        <w:contextualSpacing/>
        <w:jc w:val="center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jc w:val="center"/>
        <w:rPr>
          <w:position w:val="0"/>
          <w:sz w:val="40"/>
          <w:sz w:val="40"/>
          <w:szCs w:val="40"/>
          <w:vertAlign w:val="baseline"/>
        </w:rPr>
      </w:pPr>
      <w:r>
        <w:rPr>
          <w:rFonts w:eastAsia="Times New Roman" w:cs="Times New Roman"/>
          <w:color w:val="000000"/>
          <w:position w:val="0"/>
          <w:sz w:val="40"/>
          <w:sz w:val="40"/>
          <w:szCs w:val="40"/>
          <w:vertAlign w:val="baseline"/>
        </w:rPr>
        <w:t>компетенции</w:t>
      </w:r>
    </w:p>
    <w:p>
      <w:pPr>
        <w:pStyle w:val="TextBody"/>
        <w:spacing w:lineRule="auto" w:line="276" w:before="0" w:after="0"/>
        <w:contextualSpacing/>
        <w:jc w:val="center"/>
        <w:rPr>
          <w:i/>
          <w:i/>
          <w:iCs/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  <w:t>«Изготовление прототипов (Аддитивные технологии)»</w:t>
      </w:r>
    </w:p>
    <w:p>
      <w:pPr>
        <w:pStyle w:val="TextBody"/>
        <w:spacing w:lineRule="auto" w:line="276" w:before="0" w:after="0"/>
        <w:contextualSpacing/>
        <w:jc w:val="center"/>
        <w:rPr>
          <w:position w:val="0"/>
          <w:sz w:val="40"/>
          <w:sz w:val="40"/>
          <w:szCs w:val="40"/>
          <w:vertAlign w:val="baseline"/>
        </w:rPr>
      </w:pPr>
      <w:r>
        <w:rPr>
          <w:i/>
          <w:iCs/>
          <w:position w:val="0"/>
          <w:sz w:val="40"/>
          <w:sz w:val="40"/>
          <w:szCs w:val="40"/>
          <w:vertAlign w:val="baseline"/>
        </w:rPr>
        <w:t>Юниоры</w:t>
      </w:r>
    </w:p>
    <w:p>
      <w:pPr>
        <w:pStyle w:val="TextBody"/>
        <w:spacing w:lineRule="auto" w:line="276" w:before="0" w:after="0"/>
        <w:contextualSpacing/>
        <w:jc w:val="center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  <w:t>Финала Чемпионата по профессиональному мастерству «Профессионалы» в 2024 г.</w:t>
      </w:r>
    </w:p>
    <w:p>
      <w:pPr>
        <w:pStyle w:val="TextBody"/>
        <w:spacing w:lineRule="auto" w:line="276" w:before="0" w:after="0"/>
        <w:contextualSpacing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szCs w:val="40"/>
          <w:vertAlign w:val="baseline"/>
        </w:rPr>
      </w:pPr>
      <w:r>
        <w:rPr>
          <w:position w:val="0"/>
          <w:sz w:val="20"/>
          <w:sz w:val="20"/>
          <w:szCs w:val="4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jc w:val="center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2024 г</w:t>
      </w:r>
    </w:p>
    <w:p>
      <w:pPr>
        <w:pStyle w:val="TextBody"/>
        <w:spacing w:lineRule="auto" w:line="276" w:before="0" w:after="0"/>
        <w:contextualSpacing/>
        <w:jc w:val="center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tabs>
              <w:tab w:val="clear" w:pos="720"/>
              <w:tab w:val="right" w:pos="9921" w:leader="dot"/>
            </w:tabs>
            <w:bidi w:val="0"/>
            <w:spacing w:lineRule="auto" w:line="276" w:before="0" w:after="0"/>
            <w:ind w:left="0" w:right="0" w:firstLine="680"/>
            <w:contextualSpacing/>
            <w:jc w:val="left"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f \o "1-9" \h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1389_223401427">
            <w:r>
              <w:rPr>
                <w:rStyle w:val="IndexLink"/>
                <w:sz w:val="28"/>
                <w:szCs w:val="28"/>
              </w:rPr>
              <w:t>1. Область применения</w:t>
              <w:tab/>
              <w:t>15</w:t>
            </w:r>
          </w:hyperlink>
        </w:p>
        <w:p>
          <w:pPr>
            <w:pStyle w:val="Contents1"/>
            <w:widowControl/>
            <w:tabs>
              <w:tab w:val="clear" w:pos="720"/>
              <w:tab w:val="right" w:pos="9921" w:leader="dot"/>
            </w:tabs>
            <w:bidi w:val="0"/>
            <w:spacing w:lineRule="auto" w:line="276" w:before="0" w:after="0"/>
            <w:ind w:left="0" w:right="0" w:firstLine="680"/>
            <w:contextualSpacing/>
            <w:jc w:val="left"/>
            <w:rPr/>
          </w:pPr>
          <w:hyperlink w:anchor="__RefHeading___Toc1395_223401427">
            <w:r>
              <w:rPr>
                <w:rStyle w:val="IndexLink"/>
                <w:sz w:val="28"/>
                <w:szCs w:val="28"/>
              </w:rPr>
              <w:t>2. Нормативные ссылки</w:t>
              <w:tab/>
              <w:t>15</w:t>
            </w:r>
          </w:hyperlink>
        </w:p>
        <w:p>
          <w:pPr>
            <w:pStyle w:val="Contents1"/>
            <w:widowControl/>
            <w:tabs>
              <w:tab w:val="clear" w:pos="720"/>
              <w:tab w:val="right" w:pos="9921" w:leader="dot"/>
            </w:tabs>
            <w:bidi w:val="0"/>
            <w:spacing w:lineRule="auto" w:line="276" w:before="0" w:after="0"/>
            <w:ind w:left="0" w:right="0" w:firstLine="680"/>
            <w:contextualSpacing/>
            <w:jc w:val="left"/>
            <w:rPr/>
          </w:pPr>
          <w:hyperlink w:anchor="__RefHeading___Toc1403_223401427">
            <w:r>
              <w:rPr>
                <w:rStyle w:val="IndexLink"/>
                <w:sz w:val="28"/>
                <w:szCs w:val="28"/>
              </w:rPr>
              <w:t>3. Общие требования охраны труда</w:t>
              <w:tab/>
              <w:t>15</w:t>
            </w:r>
          </w:hyperlink>
        </w:p>
        <w:p>
          <w:pPr>
            <w:pStyle w:val="Contents1"/>
            <w:widowControl/>
            <w:tabs>
              <w:tab w:val="clear" w:pos="720"/>
              <w:tab w:val="right" w:pos="9921" w:leader="dot"/>
            </w:tabs>
            <w:bidi w:val="0"/>
            <w:spacing w:lineRule="auto" w:line="276" w:before="0" w:after="0"/>
            <w:ind w:left="0" w:right="0" w:firstLine="680"/>
            <w:contextualSpacing/>
            <w:jc w:val="left"/>
            <w:rPr/>
          </w:pPr>
          <w:hyperlink w:anchor="__RefHeading___Toc1587_223401427">
            <w:r>
              <w:rPr>
                <w:rStyle w:val="IndexLink"/>
                <w:sz w:val="28"/>
                <w:szCs w:val="28"/>
              </w:rPr>
              <w:t>4. Требования охраны труда перед началом работы</w:t>
              <w:tab/>
              <w:t>18</w:t>
            </w:r>
          </w:hyperlink>
        </w:p>
        <w:p>
          <w:pPr>
            <w:pStyle w:val="Contents1"/>
            <w:widowControl/>
            <w:tabs>
              <w:tab w:val="clear" w:pos="720"/>
              <w:tab w:val="right" w:pos="9921" w:leader="dot"/>
            </w:tabs>
            <w:bidi w:val="0"/>
            <w:spacing w:lineRule="auto" w:line="276" w:before="0" w:after="0"/>
            <w:ind w:left="0" w:right="0" w:firstLine="680"/>
            <w:contextualSpacing/>
            <w:jc w:val="left"/>
            <w:rPr/>
          </w:pPr>
          <w:hyperlink w:anchor="__RefHeading___Toc1725_223401427">
            <w:r>
              <w:rPr>
                <w:rStyle w:val="IndexLink"/>
                <w:sz w:val="28"/>
                <w:szCs w:val="28"/>
              </w:rPr>
              <w:t>5. Требования охраны труда во время работы</w:t>
              <w:tab/>
              <w:t>21</w:t>
            </w:r>
          </w:hyperlink>
        </w:p>
        <w:p>
          <w:pPr>
            <w:pStyle w:val="Contents1"/>
            <w:widowControl/>
            <w:tabs>
              <w:tab w:val="clear" w:pos="720"/>
              <w:tab w:val="right" w:pos="9921" w:leader="dot"/>
            </w:tabs>
            <w:bidi w:val="0"/>
            <w:spacing w:lineRule="auto" w:line="276" w:before="0" w:after="0"/>
            <w:ind w:left="0" w:right="0" w:firstLine="680"/>
            <w:contextualSpacing/>
            <w:jc w:val="left"/>
            <w:rPr/>
          </w:pPr>
          <w:hyperlink w:anchor="__RefHeading___Toc1939_223401427">
            <w:r>
              <w:rPr>
                <w:rStyle w:val="IndexLink"/>
                <w:sz w:val="28"/>
                <w:szCs w:val="28"/>
              </w:rPr>
              <w:t>6. Требования охраны в аварийных ситуациях</w:t>
              <w:tab/>
              <w:t>26</w:t>
            </w:r>
          </w:hyperlink>
        </w:p>
        <w:p>
          <w:pPr>
            <w:pStyle w:val="Contents1"/>
            <w:widowControl/>
            <w:tabs>
              <w:tab w:val="clear" w:pos="720"/>
              <w:tab w:val="right" w:pos="9921" w:leader="dot"/>
            </w:tabs>
            <w:bidi w:val="0"/>
            <w:spacing w:lineRule="auto" w:line="276" w:before="0" w:after="0"/>
            <w:ind w:left="0" w:right="0" w:firstLine="680"/>
            <w:contextualSpacing/>
            <w:jc w:val="left"/>
            <w:rPr/>
          </w:pPr>
          <w:hyperlink w:anchor="__RefHeading___Toc1959_223401427">
            <w:r>
              <w:rPr>
                <w:rStyle w:val="IndexLink"/>
                <w:sz w:val="28"/>
                <w:szCs w:val="28"/>
              </w:rPr>
              <w:t>7. Требования охраны труда по окончании работы</w:t>
              <w:tab/>
              <w:t>26</w:t>
            </w:r>
          </w:hyperlink>
        </w:p>
        <w:p>
          <w:pPr>
            <w:pStyle w:val="Contents1"/>
            <w:widowControl/>
            <w:tabs>
              <w:tab w:val="clear" w:pos="720"/>
              <w:tab w:val="right" w:pos="9921" w:leader="dot"/>
            </w:tabs>
            <w:bidi w:val="0"/>
            <w:spacing w:lineRule="auto" w:line="276" w:before="0" w:after="0"/>
            <w:ind w:left="0" w:right="0" w:firstLine="680"/>
            <w:contextualSpacing/>
            <w:jc w:val="left"/>
            <w:rPr/>
          </w:pPr>
          <w:hyperlink w:anchor="__RefHeading___Toc1961_223401427">
            <w:r>
              <w:rPr>
                <w:rStyle w:val="IndexLink"/>
                <w:sz w:val="28"/>
                <w:szCs w:val="28"/>
              </w:rPr>
              <w:t>7.1. После окончания работ каждый конкурсант обязан:</w:t>
              <w:tab/>
              <w:t>26</w:t>
            </w:r>
          </w:hyperlink>
        </w:p>
        <w:p>
          <w:pPr>
            <w:pStyle w:val="Contents1"/>
            <w:widowControl/>
            <w:tabs>
              <w:tab w:val="clear" w:pos="720"/>
              <w:tab w:val="right" w:pos="9921" w:leader="dot"/>
            </w:tabs>
            <w:bidi w:val="0"/>
            <w:spacing w:lineRule="auto" w:line="276" w:before="0" w:after="0"/>
            <w:ind w:left="0" w:right="0" w:firstLine="680"/>
            <w:contextualSpacing/>
            <w:jc w:val="left"/>
            <w:rPr/>
          </w:pPr>
          <w:hyperlink w:anchor="__RefHeading___Toc2197_223401427">
            <w:r>
              <w:rPr>
                <w:rStyle w:val="IndexLink"/>
                <w:sz w:val="28"/>
                <w:szCs w:val="28"/>
              </w:rPr>
              <w:t>6. Общие обязанности участника и экспертов по технике безопасности и охраны труда, общие правила поведения во время выполнения конкурсных заданий и на территории.</w:t>
              <w:tab/>
              <w:t>30</w:t>
            </w:r>
          </w:hyperlink>
        </w:p>
        <w:p>
          <w:pPr>
            <w:pStyle w:val="Contents1"/>
            <w:widowControl/>
            <w:tabs>
              <w:tab w:val="clear" w:pos="720"/>
              <w:tab w:val="right" w:pos="9921" w:leader="dot"/>
            </w:tabs>
            <w:bidi w:val="0"/>
            <w:spacing w:lineRule="auto" w:line="276" w:before="0" w:after="0"/>
            <w:ind w:left="0" w:right="0" w:firstLine="680"/>
            <w:contextualSpacing/>
            <w:jc w:val="left"/>
            <w:rPr/>
          </w:pPr>
          <w:hyperlink w:anchor="__RefHeading___Toc2199_223401427">
            <w:r>
              <w:rPr>
                <w:rStyle w:val="IndexLink"/>
                <w:sz w:val="28"/>
                <w:szCs w:val="28"/>
              </w:rPr>
              <w:t>7. Основные требования санитарии и личной гигиены.</w:t>
              <w:tab/>
              <w:t>30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921" w:leader="dot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  <w:bookmarkStart w:id="0" w:name="_heading=h.gjdgxs"/>
      <w:bookmarkStart w:id="1" w:name="_heading=h.gjdgxs"/>
      <w:bookmarkEnd w:id="1"/>
      <w:r>
        <w:br w:type="page"/>
      </w:r>
    </w:p>
    <w:p>
      <w:pPr>
        <w:pStyle w:val="Heading1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bookmarkStart w:id="2" w:name="__RefHeading___Toc1389_223401427"/>
      <w:bookmarkStart w:id="3" w:name="_heading=h.30j0zll"/>
      <w:bookmarkEnd w:id="2"/>
      <w:bookmarkEnd w:id="3"/>
      <w:r>
        <w:rPr/>
        <w:t>1. Область применения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1.1.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Финала Чемпионата по профессиональному мастерству «Профессионалы» в 2024 г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1.2. Выполнение требований настоящих правил обязательны для всех участников Финала Чемпионата по профессиональному мастерству «Профессионалы» в 2024 г. (далее Финал) компетенции «Изготовление прототипов (Аддитивные технологии)»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  <w:bookmarkStart w:id="4" w:name="_heading=h.1fob9te"/>
      <w:bookmarkStart w:id="5" w:name="_heading=h.1fob9te"/>
      <w:bookmarkEnd w:id="5"/>
    </w:p>
    <w:p>
      <w:pPr>
        <w:pStyle w:val="Heading1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bookmarkStart w:id="6" w:name="__RefHeading___Toc1395_223401427"/>
      <w:bookmarkEnd w:id="6"/>
      <w:r>
        <w:rPr/>
        <w:t>2. Нормативные ссылки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2.1. Правила разработаны на основании следующих документов и источников: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2.1.1. Трудовой кодекс Российской Федерации от 30.12.2001 № 197-ФЗ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2.1.2. СанПиН 2.2.2.542-96 Гигиенические требования к видеодисплейным терминалам, персональным электронно-вычислительным машинам и организации работы.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Heading1"/>
        <w:spacing w:lineRule="auto" w:line="276" w:before="0" w:after="0"/>
        <w:contextualSpacing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bookmarkStart w:id="7" w:name="__RefHeading___Toc1403_223401427"/>
      <w:bookmarkStart w:id="8" w:name="_heading=h.2et92p0"/>
      <w:bookmarkEnd w:id="7"/>
      <w:bookmarkEnd w:id="8"/>
      <w:r>
        <w:rPr/>
        <w:t>3. Общие требования охраны труда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3.1. К выполнению конкурсного задания по компетенции «Изготовление прототипов (Аддитивные технологии)» допускаются участники </w:t>
      </w:r>
      <w:r>
        <w:rPr>
          <w:rFonts w:eastAsia="Times New Roman" w:cs="Times New Roman"/>
          <w:position w:val="0"/>
          <w:sz w:val="28"/>
          <w:sz w:val="28"/>
          <w:szCs w:val="28"/>
          <w:vertAlign w:val="baseline"/>
        </w:rPr>
        <w:t>Финала: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рошедшие инструктаж по охране труда по «Программе инструктажа по технике безопасности и охраны труда»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ознакомленные с инструкцией по технике безопасности и охране труда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не имеющие противопоказаний к выполнению конкурсных заданий по состоянию здоровья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3.2. Участник Финала обязан: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3.2.1. Выполнять только ту работу, которая определена его ролью на Финале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3.2.2. Правильно применять средства индивидуальной и коллективной защиты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3.2.3. Участник возрастной группы до 16 лет для выполнения конкурсного задания использует: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92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Наименование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использует самостоятельно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Инструменты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Бокорез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Нож столярный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Надфили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Ножовка по металлу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борудование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ылесос промышленный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Фен строительный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Шуруповерт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Электрический лобзик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Бормашина с оснасткой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3D-сканнер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красочная камера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танок сверлильный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3D принтер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Фрезерно-гравировальный станок с ЧПУ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К или ноутбук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Шлифовальные станки 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Аккумуляторная отвертка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Вакуумная система для дегазации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Термовоздушная паяльная станция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Лазерный станок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Токарный станок с ЧПУ</w:t>
            </w:r>
          </w:p>
        </w:tc>
      </w:tr>
    </w:tbl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8"/>
          <w:sz w:val="28"/>
          <w:vertAlign w:val="baseline"/>
        </w:rPr>
        <w:t>3.2.4. Участник возрастной группы старше 16 лет для выполнения конкурсного задания использует: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822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Наименование 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использует самостоятельно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Слесарные инструменты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Бокорез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Нож столярный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Надфили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Ножовка по металлу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борудование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К или ноутбук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ылесос промышленный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Шуруповерт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Бормашина с оснасткой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Аккумуляторная отвертк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красочная камер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3D принтер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Фен строительный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Электрический лобзик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3D-сканнер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танок сверлильный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Фрезерно-гравировальный станок с ЧПУ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Токарный станок с ЧПУ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Шлифовальные станки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Вакуумная система для дегаз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Термовоздушная паяльная станц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Лазерный станок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Токарный станок с ЧПУ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  <w:t>3.2.5. Соблюдать требования охраны труда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  <w:t>3.2.6. участников Финала, о каждом несчастном случае, происшедшем на Финал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  <w:t>3.2.7. Применять безопасные методы и приёмы выполнения работ и оказания первой помощи, инструктаж по охране труда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  <w:t>3.3. При выполнении работ на участника Финала возможны воздействия следующих опасных и вредных производственных факторов: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оражение электрическим током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овышенная загазованность воздуха рабочей зоны, наличие в воздухе рабочей зоны вредных аэрозолей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отлетающие частицы обрабатываемого материала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овышенная температура обрабатываемого материала, изделий, наружной поверхности оборудования и внутренней поверхности замкнутых пространств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ультрафиолетовое и инфракрасное излучение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овышенные уровни шума и вибрации на рабочих местах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физические и нервно-психические перегрузки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ары жидкостей для обезжиривания, растворителя, краски, пластика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адающие предметы (элементы оборудования) и инструмент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3.4. Все участники Финала (эксперты и конкурсанты) должны находиться на площадке в спецодежде, спецобуви и применять средства индивидуальной защиты (более подробно указано в приложении 1):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ерчатки рабочие строительные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респиратор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ерчатки нитриловые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очки защитные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рабочая одежда (спец. одежда)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0"/>
          <w:sz w:val="20"/>
          <w:vertAlign w:val="baseline"/>
        </w:rPr>
        <w:t>3.5. Участникам Финал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3.6. На территории конкурсной площадки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3.7. При выполнении конкурсного задания конкурсант должен знать: 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960" w:leader="none"/>
        </w:tabs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Правила эксплуатации инструментов и оборудования,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1020" w:leader="none"/>
        </w:tabs>
        <w:bidi w:val="0"/>
        <w:spacing w:lineRule="auto" w:line="276" w:before="0" w:after="0"/>
        <w:ind w:left="113" w:right="0" w:firstLine="567"/>
        <w:contextualSpacing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0"/>
          <w:sz w:val="20"/>
          <w:vertAlign w:val="baseline"/>
        </w:rPr>
        <w:t>Правила использования средств индивидуальной защиты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3.8. Участники обязаны соблюдать действующие на Финал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Финала. 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3.9. В случаях травмирования или недомогания необходимо прекратить работу, известить об этом экспертов и обратиться в медицинское учреждение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3.10. Несоблюдение участником норм и правил ведет к потере баллов. Постоянное нарушение норм безопасности может привести к временному или перманентному отстранению аналогично апелляции. (Приложение 3). </w:t>
      </w:r>
      <w:r>
        <w:rPr>
          <w:position w:val="0"/>
          <w:sz w:val="28"/>
          <w:sz w:val="28"/>
          <w:vertAlign w:val="baseline"/>
        </w:rPr>
        <w:t>Все нарушения подлежат фиксации в Форме регистрации нарушений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8"/>
          <w:sz w:val="28"/>
          <w:vertAlign w:val="baseline"/>
        </w:rPr>
        <w:t>3.11. Лица, не соблюдающие настоящие Правила, также могут быть привлечены к ответственности согласно действующему законодательству.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  <w:bookmarkStart w:id="9" w:name="_heading=h.tyjcwt"/>
      <w:bookmarkStart w:id="10" w:name="_heading=h.tyjcwt"/>
      <w:bookmarkEnd w:id="10"/>
    </w:p>
    <w:p>
      <w:pPr>
        <w:pStyle w:val="Heading1"/>
        <w:spacing w:lineRule="auto" w:line="276" w:before="0" w:after="0"/>
        <w:contextualSpacing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bookmarkStart w:id="11" w:name="__RefHeading___Toc1587_223401427"/>
      <w:bookmarkEnd w:id="11"/>
      <w:r>
        <w:rPr/>
        <w:t>4. Требования охраны труда перед началом работы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  <w:t xml:space="preserve">4.1. </w:t>
      </w:r>
      <w:r>
        <w:rPr>
          <w:position w:val="0"/>
          <w:sz w:val="28"/>
          <w:sz w:val="28"/>
          <w:szCs w:val="28"/>
          <w:vertAlign w:val="baseline"/>
        </w:rPr>
        <w:t>Перед началом выполнения конкурсного задания участники должны выполнить следующее: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За 1 день до начала чемпионата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описанием компетенции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 согласно Приложения А. Завязать, застегнуть отдельные элементы так, чтобы не было свисающих, развевающихся концов. Волосы убрать под кепку или использовать средства фиксации волос (заколки, резинки, ободки и тп). Внешний вид должен быть опрятным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В течении представленного времени за 1 день до начала чемпионата конкурсанты имеют возможность ознакомится с оборудованием, инструментами, материалами, техническими процессами и опробовать оборудование и материалы, предназначенные для чемпионата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Подготовить рабочее место: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разместить инструмент и расходные материалы в рабочей зоне и/или в инструментальный шкаф, инструмент на рабочем столе должен быть расположен так, чтобы исключать его возможность скатывания или падения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роизвести подключение и настройку оборудования (до 16 лет производится совместно с экспертами);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0"/>
          <w:sz w:val="20"/>
          <w:vertAlign w:val="baseline"/>
        </w:rPr>
        <w:t>Подготовить инструмент и оборудование разрешенное к самостоятельной работе.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289"/>
      </w:tblGrid>
      <w:tr>
        <w:trPr>
          <w:tblHeader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Наименование инструмента или оборудования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К или ноутбук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верить комплектность деталей применяемого оборудовани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 проверить правильность подключения оборудования к электросети;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отрегулировать освещенность на рабочем месте;</w:t>
            </w:r>
          </w:p>
          <w:p>
            <w:pPr>
              <w:pStyle w:val="TextBody"/>
              <w:spacing w:lineRule="auto" w:line="276" w:before="0" w:after="0"/>
              <w:contextualSpacing/>
              <w:rPr/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>-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роверить наличие необходимого программного обеспечения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Слесарный инструмент (тиски, бокорезы, ножи, надфили, ножовки и тп)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проверить закрепление тисков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провести визуальный осмотр и убедится в отсутствии повреждений и трещин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Электрический инструмент (электрический лобзик, шуруповерт, пылесос промышленный, бормашина с оснасткой, фен строительный, вакуумная система для дегазации)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провести визуальный осмотр и убедится в отсутствии повреждений и трещин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верить комплектность деталей применяемого оборудовани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еред подключением электроинструмента в сеть проверить совпадает ли напряжение электросети с номинальным напряжением оборудовани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одключение и выключение оборудования проводить только сухими рукам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не допускать нахождения шнура вблизи нагревательных приборов, а также перегибов и перекручиваний, соприкосновения с острыми предметами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На холостом ходу электроинструмента проверить: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четкость работы пускового устройства (выключателя)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нет ли повышенного шума, стука и вибрации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Универсальные станки и станки с ЧПУ (токарные, фрезерные, сверлильные, шлифовальные, лазерные и тп.)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осмотреть станочное оборудование, определить их исправность и готовность к использованию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верить комплектность и целостность деталей применяемого оборудования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проверить на отсутствие посторонних предметов внутри и вокруг применяемого оборудовани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проверить проходы у станочного оборудования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 проверить у режущий инструмента заточку, хвостовики и посадочные места не должны иметь повреждений, деформаций. 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3D принтер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осмотреть и убедиться в исправности оборудования, электропроводк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 проверить правильность подключения оборудования к электросети;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проверить на отсутствие посторонних предметов внутри и вокруг применяемого оборудовани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одключение и выключение оборудования проводить только сухими рукам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Термовоздушная паяльная станция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верить комплектность и целостность деталей применяемого оборудования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проверить внешним осмотром техническое состояние кабеля и штепсельной вилки, целостность защитного кожуха и изоляции рукоятки.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включить и проверить работу вентиляции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окрасочная камер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верить комплектность и целостность деталей применяемого оборудования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проверить на отсутствие посторонних предметов внутри и вокруг применяемого оборудовани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верить работу освещения и вытяжной системы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3D-сканнер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верить комплектность и целостность деталей применяемого оборудования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проверить на отсутствие посторонних предметов внутри и вокруг применяемого оборудовани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вести калибровку и проверку программного обеспечения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Сырье и материалы (Шпаклевка; Химия для обезжиривания; Клей; Аэрозольные материалы;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Литейные материалы (силикон, пластик, резина и тп)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 проверить на целостность и герметичность аэрозольные баллоны, банки с жидкими литейными материалами.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внимательно прочитать инструкцию по эксплуатации и использованию материалов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Ни при каких обстоятельствах эксперты не должны разбирать оборудование конкурсанта из тулбокса или каким-либо образом влиять на его целостность. При необходимости это должно быть сделано самим конкурсантом в присутствии эксперта, не являющегося экспертом-компатриотом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СИЗ в соответствии с Приложением 1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Ежедневно, перед началом выполнения конкурсного задания, в процессе подготовки рабочего места: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вымыть лицо и руки с мылом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уполномоченному эксперту показать кожные покровы для проверки на наличие механических и химических повреждений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осмотреть и привести в порядок рабочее место, средства индивидуальной защиты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убедиться в достаточности освещенности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роверить (визуально) правильность подключения инструмента и оборудования в электросеть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4.2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ужно немедленно сообщить техническому эксперту и до устранения неполадок к конкурсному заданию не приступать.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  <w:bookmarkStart w:id="12" w:name="_heading=h.3dy6vkm"/>
      <w:bookmarkStart w:id="13" w:name="_heading=h.3dy6vkm"/>
      <w:bookmarkEnd w:id="13"/>
    </w:p>
    <w:p>
      <w:pPr>
        <w:pStyle w:val="Heading1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bookmarkStart w:id="14" w:name="__RefHeading___Toc1725_223401427"/>
      <w:bookmarkEnd w:id="14"/>
      <w:r>
        <w:rPr/>
        <w:t>5. Требования охраны труда во время работы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b/>
          <w:b/>
          <w:bCs/>
          <w:position w:val="0"/>
          <w:sz w:val="24"/>
          <w:sz w:val="24"/>
          <w:szCs w:val="24"/>
          <w:vertAlign w:val="baseline"/>
        </w:rPr>
      </w:pPr>
      <w:bookmarkStart w:id="15" w:name="_heading=h.1t3h5sf"/>
      <w:bookmarkEnd w:id="15"/>
      <w:r>
        <w:rPr>
          <w:position w:val="0"/>
          <w:sz w:val="20"/>
          <w:sz w:val="20"/>
          <w:vertAlign w:val="baseline"/>
        </w:rPr>
        <w:t>5.1. При выполнении конкурсных заданий участнику необходимо соблюдать требования техники безопасности использования инструмента и оборудования. При работе с оборудованием, инструментом и расходными материалами необходимо использовать средства индивидуальной защиты, указанные в Приложении 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832"/>
      </w:tblGrid>
      <w:tr>
        <w:trPr>
          <w:tblHeader w:val="true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Наименование инструмента/ оборудования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Требования безопасности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К или ноутбук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 содержать в порядке и чистоте рабочее место;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 держать открытыми все вентиляционные отверстия устройств;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 соблюдать правила эксплуатации вычислительной техники в соответствии с инструкциями по эксплуатации;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выполнять санитарные нормы и соблюдать установленные SMP регламентированные перерывы в работе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Запрещается: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 переключение разъемов интерфейсных кабелей периферийных устройств при включенном питании;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допускать захламленность рабочего места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изводить отключение питания во время выполнения активной задач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 допускать попадание влаги на поверхность системного блока, монитора, рабочую поверхность клавиатуры, дисковода, принтера и др. устройств;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изводить самостоятельное вскрытие и ремонт оборудования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Слесарный инструмент (тиски, бокорезы, ножи, надфили, ножовки и тп)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обрезаемый или срубаемый материал направлять в сторону от себ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надежно закреплять деталь в тисках или струбцине перед обработкой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Запрещается: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обрабатывать деталь, находящуюся на весу или свисающую с упора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ользоваться трубой для удлинения рычага при зажиме детали в тисках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работать в тисках с заедающим червяком, а также со сработанной резьбой во втулке или на червяке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именять прокладки для устранения зазора между плоскостями губок ключей и головок болтов или гаек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Электрический инструмент (электрический лобзик, шуруповерт, пылесос промышленный, бормашина с оснасткой, фен строительный, вакуумная система для дегазации)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следить за тем, чтобы питающий кабель был защищен от случайного повреждени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устанавливать и снимать вставной инструмент, а также его регулировать только после полной остановки мотора электроинструмента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контролировать расположение деталей и материалов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Запрещается: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оизводить сверлильные, гравировальные работы в перчатках и/или с забинтованными пальцами во избежание их захвата сверлом или гравером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тормозить вращающийся шпиндель нажимом на него каким-либо предметом или руками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сдувать пыль и стружку сжатым воздухом, ртом или убирать пыль и стружку голыми руками во избежание травмирования глаз и рук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Универсальные станки и станки с ЧПУ (токарные, фрезерные, сверлильные, шлифовальные, лазерные и тп.)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соблюдать правила эксплуатации станка, приспособлений и инструмента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именять режимы резания, указанные в рекомендациях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устанавливать обрабатываемую деталь на станке надежно и правильно, чтобы была исключена возможность ее вылета в процессе обработк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следить за равномерностью зажима прижимных устройств для фиксации детал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установку и съем режущего инструмента вручную нужно проводить в рукавицах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иводы станка требуется отключать каждый раз, когда необходимо установить (снять) инструмент или заготовку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- следить за своевременным удалением стружки с рабочего места и станка, не допускать наматывания стружки на заготовку или режущий инструмент, не направлять вьющуюся стружку на себя.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для удаления стружки пользоваться щетками, крючками и кисточками с деревянными ручками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и возникновении вибрации становить станок и принять меры к ее устранению, проверить крепление резца и детали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ручную проверку размеров ей и снятие деталей для контроля производить только при отключенных приводах станка. Во время работы станков и механизмов проверка размеров деталей должна осуществляться автоматически действующими контрольно-измерительными приборами или специальными устройствами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еред установкой режущего инструмента необходимо проверить: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надежность и прочность крепления зубьев или пластин в корпусе режущего инструмента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целость и правильность заточки пластин, которые не должны иметь выкрошившихся мест, трещин, прижогов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Запрещается: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работать на станках в рукавицах или перчатках, а также с забинтованными пальцами без напальчников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установка и смена режущего инструмента на станке без применения специальных приспособлений, предотвращающих порезы рук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вводить руки в зону работы режущего инструмента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открывать и снимать ограждения и предохранительные устройства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охлаждать режущий инструмент мокрыми тряпками или щеткам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удалять стружку непосредственно руками, применять случайный неприспособленный для этого инструмент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во время работы станка нельзя брать или подавать через работающий станок какие-либо предметы, подтягивать болты, гайки и другие соединительные детали станка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сдувать пыль и стружку сжатым воздухом, ртом или убирать пыль и стружку голыми руками во избежание травмирования глаз и рук. Необходимо применять щетку, промышленный пылесос или др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3D принтер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включать и выключать 3D–принтер только выключателями, запрещается проводить отключение вытаскиванием вилки из розетк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содержать в чистоте рабочее место и не загромождать его посторонними предметам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Liberation Serif;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устанавливать катушку с пластиком так, чтобы ее перекос и задержки в подаче нити были исключены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Liberation Serif;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не допускать к 3D–принтеру посторонних лиц, которые не участвуют в работе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Запрещается: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снимать защитные устройства с оборудования и работать без них, а также трогать нагретый экструдер и столик. Рекомендуемая температура стола для снятия изделия – 30° С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еремещать и переносить 3D–принтер во время печат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во время работы 3D-принтера пить рядом какие–либо напитки, принимать пищу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любое физическое вмешательство во время их работы 3D–принтера, за исключением экстренной остановки печати или аварийного выключени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оставлять включенное оборудование без присмотра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Liberation Serif;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самостоятельно разбирать и проводить ремонт 3D–принтера. Эти работы может выполнять только Технический эксперт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класть предметы на или в 3D–принтер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Термовоздушная паяльная станция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паяльник с насадкой находящийся в рабочем состоянии, устанавливать только в зоне действия местной вытяжной вентиляци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устанавливать паяльник только на огнезащитные подставки, исключающие его падение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нагретые в процессе работы изделия размещать в местах, оборудованных вытяжной вентиляцией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для перемещения изделий применять специальные инструменты (пинцеты, или другие инструменты), обеспечивающие безопасность при работе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ереносить пальник (паяльную станцию) только за корпус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и перерывах в работе станцию отключить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изделия укладывать таким образом, чтобы они находились в устойчивом положени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менять насадки в термовоздушной паяльной станции только после отключения и остывании элементов оборудования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Запрещается: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рикасаться к горячим элементам оборудования и нагретой детал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работать с паяльником термовоздушной паяльной станцией нагрева без применения спецодежды и СИЗ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хранение пищевых продуктов, а также прием пищи на рабочем месте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работать паяльной станцией, при отключенной приточно-вытяжной вентиляции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окрасочная камера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чтобы избежать попадания загрязнений на детали, необходимо поддерживать постоянную чистоту в покрасочной камере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Запрещается: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Liberation Serif;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использование огня рядом с камерой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распыление аэрозольных материалов вне рабочего стола покрасочной камеры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Сырье и материалы (Шпаклевка; Химия для обезжиривания; Клей; Аэрозольные материалы;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Литейные материалы (силикон, пластик, резина и тп)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избегать попадания материалов на одежду и открытые участки тела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взболтать баночки с красками и лаком перед использованием с закрытыми крышкам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Запрещается: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использовать аэрозольную краску или горючие жидкости вблизи с открытым огнем или сильно нагретыми поверхностями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вскрывать или нарушать целостность аэрозольного баллона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размахивать рукой с кистью и аэрозольным баллоном, во избежание нанесения колющих травм соседям и случайного окрашивания;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- по окончанию плотно закрыть крышки неиспользуемых материалов, баночки с красками и лаками хранить в коробках, во избежание опрокидывания.</w:t>
            </w:r>
          </w:p>
        </w:tc>
      </w:tr>
    </w:tbl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Ни при каких обстоятельствах эксперты не должны разбирать оборудование конкурсанта из тулбокса или каким-либо образом влиять на его целостность. При необходимости это должно быть сделано самим конкурсантом в присутствии эксперта, не являющегося экспертом-компатриотом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При выполнении конкурсных заданий и уборке рабочих мест: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испробовать специальную рабочую одежду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запрещается работать в легкой обуви (тапочки, сандалии, босоножки)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запрещается заходить без разрешения за ограждения технологического оборудования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оддерживать порядок и чистоту на рабочем месте и в зонах общего пользования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выполнять конкурсные задания только разрешенным и исправным инструментом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в случае нахождения запрещенного инструмента, его необходимо удалить с конкурсной площадки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При неисправности инструмента и оборудования – прекратить выполнение конкурсного задания и сообщить об этом эксперту. Приступать к работе можно после ремонта или замены и соответствующего разрешения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Ни при каких обстоятельствах эксперты не должны разбирать оборудование конкурсанта из тулбокса или каким-либо образом влиять на его целостность. При необходимости это должно быть сделано самим конкурсантом в присутствии эксперта, не являющегося экспертом-компатриотом.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Heading1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bookmarkStart w:id="16" w:name="__RefHeading___Toc1939_223401427"/>
      <w:bookmarkEnd w:id="16"/>
      <w:r>
        <w:rPr/>
        <w:t>6. Требования охраны в аварийных ситуациях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6.1. При возникновении аварий и ситуаций, которые могут привести к авариям и несчастным случаям, необходимо: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6.1.1. Немедленно прекратить работы и известить главного эксперта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6.1.2. Под руководством технического эксперта оперативно принять меры по устранению причин аварий или ситуаций, которые могут привести к авариям или несчастным случаям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6.2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6.3. При несчастном случае необходимо оказать пострадавшему первую помощь, при необходимости вызвать скорую медицинскую помощь по телефону 103 или 112 и сообщить о происшествии главному эксперту. 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6.5. В случае возникновения пожара: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6.5.1. Оповестить всех участников Финала, находящихся в производственном помещении и принять меры к тушению очага пожара. Горящие части электроустановок и электропроводку, находящиеся под напряжением, тушить углекислотным огнетушителем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6.5.2. Принять меры к вызову на место пожара непосредственного руководителя или других должностных лиц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6.6. При обнаружении взрывоопасного или подозрительного предмета нельзя подходить к нему близко, необходимо предупредить о возможной опасности главного эксперта или других должностных лиц.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  <w:bookmarkStart w:id="17" w:name="_heading=h.4d34og8"/>
      <w:bookmarkStart w:id="18" w:name="_heading=h.4d34og8"/>
      <w:bookmarkEnd w:id="18"/>
    </w:p>
    <w:p>
      <w:pPr>
        <w:pStyle w:val="Heading1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bookmarkStart w:id="19" w:name="__RefHeading___Toc1959_223401427"/>
      <w:bookmarkEnd w:id="19"/>
      <w:r>
        <w:rPr/>
        <w:t>7. Требования охраны труда по окончании работы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bookmarkStart w:id="20" w:name="__RefHeading___Toc1961_223401427"/>
      <w:bookmarkEnd w:id="20"/>
      <w:r>
        <w:rPr>
          <w:position w:val="0"/>
          <w:sz w:val="20"/>
          <w:sz w:val="20"/>
          <w:vertAlign w:val="baseline"/>
        </w:rPr>
        <w:t>7.1. После окончания работ каждый конкурсант обязан: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После окончания работ каждый участник обязан: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7.1.1. Привести в порядок рабочее место. 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7.1.2. Убрать средства индивидуальной защиты в отведенное для хранения место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7.1.3. Отключить инструмент и оборудование от сети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7.1.4. Инструмент убрать в специально предназначенное для хранения место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7.1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sectPr>
          <w:type w:val="nextPage"/>
          <w:pgSz w:w="11906" w:h="16838"/>
          <w:pgMar w:left="1418" w:right="567" w:gutter="0" w:header="0" w:top="851" w:footer="0" w:bottom="70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  <w:r>
        <w:br w:type="page"/>
      </w:r>
    </w:p>
    <w:tbl>
      <w:tblPr>
        <w:tblW w:w="14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4"/>
        <w:gridCol w:w="2442"/>
        <w:gridCol w:w="2085"/>
        <w:gridCol w:w="2265"/>
      </w:tblGrid>
      <w:tr>
        <w:trPr/>
        <w:tc>
          <w:tcPr>
            <w:tcW w:w="14976" w:type="dxa"/>
            <w:gridSpan w:val="5"/>
            <w:tcBorders/>
            <w:vAlign w:val="center"/>
          </w:tcPr>
          <w:p>
            <w:pPr>
              <w:pStyle w:val="TextBody"/>
              <w:pageBreakBefore/>
              <w:spacing w:lineRule="auto" w:line="276" w:before="0" w:after="0"/>
              <w:contextualSpacing/>
              <w:jc w:val="right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vertAlign w:val="baseline"/>
              </w:rPr>
              <w:t>Приложение 1</w:t>
            </w:r>
          </w:p>
          <w:p>
            <w:pPr>
              <w:pStyle w:val="TextBody"/>
              <w:spacing w:lineRule="auto" w:line="276" w:before="0" w:after="0"/>
              <w:contextualSpacing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еречень средств индивидуальной защиты для выполнения работ на конкурсной площадке</w:t>
            </w:r>
          </w:p>
        </w:tc>
      </w:tr>
      <w:tr>
        <w:trPr/>
        <w:tc>
          <w:tcPr>
            <w:tcW w:w="59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4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08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</w:rPr>
              <w:t>Оборудование, материалы или технологический процес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</w:rPr>
              <w:t>Защита органов зр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</w:rPr>
              <w:t>Защита дыхательных пут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</w:rPr>
              <w:t>Защита ру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</w:rPr>
              <w:t>Рабочая одежда и обувь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ерсональный компьютер, ноутбу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D принтер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Станки с ЧП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 (в случае отсутствия закрытого корпуса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ДА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(в случае отсутствия закрытого корпус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усконаладочные работ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Сверлильный ста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ДА 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(в случае отсутствия закрытого корпус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усконаладочные работ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Шлифовальный стан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НЕЛЬЗ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красочная каме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рель, шуруповерт, бормашина аккумуляторная отверт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НЕЛЬЗ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Лобзи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НЕЛЬЗ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Фен строитель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аяльные станции и паяльники, клеевой пистол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Вакуумная система дегаза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Ручной шлифовальный инструмент (шлифовальные губки, шлифовальная бумага, надфиль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Режущий и колющий ручной инструмент (нож, стамески, бокорезы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Шпаклев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Химия для обезжири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Кл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Аэрозольные материал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Литейные материалы (силикон, пластик, резина и тп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ылесос промышле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о желанию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А</w:t>
            </w:r>
          </w:p>
        </w:tc>
      </w:tr>
    </w:tbl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  <w:r>
        <w:br w:type="page"/>
      </w:r>
    </w:p>
    <w:p>
      <w:pPr>
        <w:pStyle w:val="TextBody"/>
        <w:spacing w:lineRule="auto" w:line="276" w:before="0" w:after="0"/>
        <w:contextualSpacing/>
        <w:jc w:val="right"/>
        <w:rPr>
          <w:position w:val="0"/>
          <w:sz w:val="20"/>
          <w:sz w:val="20"/>
          <w:vertAlign w:val="baseline"/>
        </w:rPr>
      </w:pPr>
      <w:r>
        <w:rPr>
          <w:i/>
          <w:iCs/>
          <w:position w:val="0"/>
          <w:sz w:val="20"/>
          <w:sz w:val="20"/>
          <w:vertAlign w:val="baseline"/>
        </w:rPr>
        <w:t>Приложение 2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jc w:val="center"/>
        <w:rPr>
          <w:position w:val="0"/>
          <w:sz w:val="20"/>
          <w:sz w:val="20"/>
          <w:vertAlign w:val="baseline"/>
        </w:rPr>
      </w:pPr>
      <w:r>
        <w:rPr>
          <w:b/>
          <w:bCs/>
          <w:position w:val="0"/>
          <w:sz w:val="20"/>
          <w:sz w:val="20"/>
          <w:vertAlign w:val="baseline"/>
        </w:rPr>
        <w:t>Программа инструктажа по технике безопасности и охране труда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3. Контроль требований по технике безопасности и охраны труда участниками и экспертами. Механизм начисления штрафных баллов за нарушения требований охраны труда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4. Материалы и оборудование, запрещенные на площадке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5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bookmarkStart w:id="21" w:name="__RefHeading___Toc2197_223401427"/>
      <w:bookmarkEnd w:id="21"/>
      <w:r>
        <w:rPr>
          <w:position w:val="0"/>
          <w:sz w:val="20"/>
          <w:sz w:val="20"/>
          <w:vertAlign w:val="baseline"/>
        </w:rPr>
        <w:t>6. Общие обязанности участника и экспертов по технике безопасности и охраны труда, общие правила поведения во время выполнения конкурсных заданий и на территории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bookmarkStart w:id="22" w:name="__RefHeading___Toc2199_223401427"/>
      <w:bookmarkEnd w:id="22"/>
      <w:r>
        <w:rPr>
          <w:position w:val="0"/>
          <w:sz w:val="20"/>
          <w:sz w:val="20"/>
          <w:vertAlign w:val="baseline"/>
        </w:rPr>
        <w:t>7. Основные требования санитарии и личной гигиены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8. Средства индивидуальной и коллективной защиты, необходимость их использования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9. Порядок действий при плохом самочувствии или получении травмы. Правила оказания первой помощи.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10. Действия при возникновении чрезвычайной ситуации, ознакомление со схемой эвакуации и пожарными выходами.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077" w:right="1077" w:gutter="0" w:header="709" w:top="1440" w:footer="709" w:bottom="76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  <w:r>
        <w:br w:type="page"/>
      </w:r>
    </w:p>
    <w:p>
      <w:pPr>
        <w:pStyle w:val="TextBody"/>
        <w:spacing w:lineRule="auto" w:line="276" w:before="0" w:after="0"/>
        <w:contextualSpacing/>
        <w:jc w:val="right"/>
        <w:rPr>
          <w:position w:val="0"/>
          <w:sz w:val="20"/>
          <w:sz w:val="20"/>
          <w:vertAlign w:val="baseline"/>
        </w:rPr>
      </w:pPr>
      <w:r>
        <w:rPr>
          <w:i/>
          <w:iCs/>
          <w:position w:val="0"/>
          <w:sz w:val="20"/>
          <w:sz w:val="20"/>
          <w:vertAlign w:val="baseline"/>
        </w:rPr>
        <w:t>Приложение 3</w:t>
      </w:r>
    </w:p>
    <w:p>
      <w:pPr>
        <w:pStyle w:val="TextBody"/>
        <w:spacing w:lineRule="auto" w:line="276" w:before="0" w:after="0"/>
        <w:contextualSpacing/>
        <w:jc w:val="center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Ниже приведена система штрафов по компетенции. Она может быть уточнена и актуализирована перед каждым чемпионатом и согласована с менеджером компетенции не позднее дня подготовки.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jc w:val="center"/>
        <w:rPr>
          <w:b/>
          <w:b/>
          <w:bCs/>
          <w:position w:val="0"/>
          <w:sz w:val="20"/>
          <w:sz w:val="20"/>
          <w:vertAlign w:val="baseline"/>
        </w:rPr>
      </w:pPr>
      <w:r>
        <w:rPr>
          <w:b/>
          <w:bCs/>
          <w:position w:val="0"/>
          <w:sz w:val="20"/>
          <w:sz w:val="20"/>
          <w:vertAlign w:val="baseline"/>
        </w:rPr>
        <w:t>Система штрафов</w:t>
      </w:r>
    </w:p>
    <w:p>
      <w:pPr>
        <w:pStyle w:val="TextBody"/>
        <w:spacing w:lineRule="auto" w:line="276" w:before="0" w:after="0"/>
        <w:contextualSpacing/>
        <w:jc w:val="center"/>
        <w:rPr>
          <w:b/>
          <w:b/>
          <w:bCs/>
          <w:position w:val="0"/>
          <w:sz w:val="20"/>
          <w:sz w:val="20"/>
          <w:vertAlign w:val="baseline"/>
        </w:rPr>
      </w:pPr>
      <w:r>
        <w:rPr>
          <w:b/>
          <w:bCs/>
          <w:position w:val="0"/>
          <w:sz w:val="20"/>
          <w:sz w:val="20"/>
          <w:vertAlign w:val="baseline"/>
        </w:rPr>
        <w:t>1. Несоблюдение ОТ и ТБ</w:t>
      </w:r>
    </w:p>
    <w:p>
      <w:pPr>
        <w:pStyle w:val="TextBody"/>
        <w:spacing w:lineRule="auto" w:line="276" w:before="0" w:after="0"/>
        <w:contextualSpacing/>
        <w:rPr>
          <w:b/>
          <w:b/>
          <w:bCs/>
          <w:position w:val="0"/>
          <w:sz w:val="20"/>
          <w:sz w:val="20"/>
          <w:vertAlign w:val="baseline"/>
        </w:rPr>
      </w:pPr>
      <w:r>
        <w:rPr>
          <w:b/>
          <w:bCs/>
          <w:position w:val="0"/>
          <w:sz w:val="20"/>
          <w:sz w:val="20"/>
          <w:vertAlign w:val="baseline"/>
        </w:rPr>
        <w:t xml:space="preserve">нарушение зафиксировано 1 раз по любому пункту раздела 1– замечание; </w:t>
      </w:r>
    </w:p>
    <w:p>
      <w:pPr>
        <w:pStyle w:val="TextBody"/>
        <w:spacing w:lineRule="auto" w:line="276" w:before="0" w:after="0"/>
        <w:contextualSpacing/>
        <w:rPr>
          <w:b/>
          <w:b/>
          <w:bCs/>
          <w:position w:val="0"/>
          <w:sz w:val="20"/>
          <w:sz w:val="20"/>
          <w:vertAlign w:val="baseline"/>
        </w:rPr>
      </w:pPr>
      <w:r>
        <w:rPr>
          <w:b/>
          <w:bCs/>
          <w:position w:val="0"/>
          <w:sz w:val="20"/>
          <w:sz w:val="20"/>
          <w:vertAlign w:val="baseline"/>
        </w:rPr>
        <w:t xml:space="preserve">нарушение зафиксировано 2 раз по любому пункту раздела 1 –начисление 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b/>
          <w:bCs/>
          <w:position w:val="0"/>
          <w:sz w:val="20"/>
          <w:sz w:val="20"/>
          <w:vertAlign w:val="baseline"/>
        </w:rPr>
        <w:t>штрафных баллов: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1.1. Несоответствие формы одежды – 0,5 балла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1.2. Несоблюдение правил эксплуатации 3d принтера – 0,5 балла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Нарушение целостности конструкции принтера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ередвижение принтера во время печати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Расположение посторонних предметов в рабочей зоне принтера также при использовании типового оборудования: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3D принтер открытого типа – расположение посторонних предметов под столом выше уровня ножки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3D принтер открытого типа – печат</w:t>
      </w:r>
      <w:bookmarkStart w:id="23" w:name="_GoBack"/>
      <w:bookmarkEnd w:id="23"/>
      <w:r>
        <w:rPr>
          <w:position w:val="0"/>
          <w:sz w:val="20"/>
          <w:sz w:val="20"/>
          <w:vertAlign w:val="baseline"/>
        </w:rPr>
        <w:t>ь без съемного столика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1.3. Несоблюдение правил эксплуатации станка – 0,5 балла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Нарушение целостности конструкции станка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Расположение посторонних предметов в рабочей зоне станка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Выполнение работ в рабочей зоне станка до полной остановки шпинделя (самостоятельная остановка шпинделя руками, удаление стружки и тд)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1.4. Несоблюдение ОТ и ТБ по применению СИЗ при выполнении работ согласно таблице 1 ТБ и ОТ - штраф 0,5 балла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1.5. Использование инфраструктуры площадки (инструменты, оборудование, мебель) не по прямому назначению – штраф 0,5 балла. 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jc w:val="center"/>
        <w:rPr>
          <w:b/>
          <w:b/>
          <w:bCs/>
          <w:position w:val="0"/>
          <w:sz w:val="20"/>
          <w:sz w:val="20"/>
          <w:vertAlign w:val="baseline"/>
        </w:rPr>
      </w:pPr>
      <w:r>
        <w:rPr>
          <w:b/>
          <w:bCs/>
          <w:position w:val="0"/>
          <w:sz w:val="20"/>
          <w:sz w:val="20"/>
          <w:vertAlign w:val="baseline"/>
        </w:rPr>
        <w:t>2. Соблюдение правил и требований работы на площадке</w:t>
      </w:r>
    </w:p>
    <w:p>
      <w:pPr>
        <w:pStyle w:val="TextBody"/>
        <w:spacing w:lineRule="auto" w:line="276" w:before="0" w:after="0"/>
        <w:contextualSpacing/>
        <w:rPr>
          <w:b/>
          <w:b/>
          <w:bCs/>
          <w:position w:val="0"/>
          <w:sz w:val="20"/>
          <w:sz w:val="20"/>
          <w:vertAlign w:val="baseline"/>
        </w:rPr>
      </w:pPr>
      <w:r>
        <w:rPr>
          <w:b/>
          <w:bCs/>
          <w:position w:val="0"/>
          <w:sz w:val="20"/>
          <w:sz w:val="20"/>
          <w:vertAlign w:val="baseline"/>
        </w:rPr>
        <w:t>во время соревновательных дней согласно SMP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b/>
          <w:bCs/>
          <w:position w:val="0"/>
          <w:sz w:val="20"/>
          <w:sz w:val="20"/>
          <w:vertAlign w:val="baseline"/>
        </w:rPr>
        <w:t>фиксирование нарушения сразу же сопровождается штрафными баллами или санкциями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2.1. Самовольный вход-выход с площадки (эксперт, участник)- 0,5 балла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2.2. Неинициированное общение (эксперт- участник, участник-участник) – 1 балл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2.3. Зафиксированный факт общения компатриота со своим участником в 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конкурсное время и время технических и обеденных перерывов: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ервое нарушение– 2 балла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повторное нарушение – дисквалификация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2.4. Несанкционированное нарушение пространства рабочего места участника и 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нахождение в зоне участника без согласования главного эксперта (эксперт, 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участник) – 0,5 балла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2.5. Наличие носителей информации, средств приема/передачи информации (эксперт, участник) во время соревновательных дней согласно SMP - дисквалификация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2.6. Использование средств связи экспертом без согласования с главным 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экспертом или его заместителем – 0. 5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2.7. Флешка участника находится вне ПК, станка, специального места– 0,5 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баллов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2.8. Перемещение участника по площадке без разрешения экспертов – 0,5 балла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2.9. Отсутствие эксперта на площадке во время перерыва участников – 0,5 балла;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2.10. Качество организации рабочего пространства для выполнения работ - 0,5 баллов: 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Станочное оборудование не приведено в исходное состояние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Общие рабочие места (покрасочные, станочное оборудование и т.д.) после каждого использования не приведены в порядок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- Рабочее место по окончанию конкурсного времени не приведено в порядок (каждый день).</w:t>
      </w:r>
    </w:p>
    <w:p>
      <w:pPr>
        <w:pStyle w:val="TextBody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2.11. Получение травмы во время работы на площадке – 1 балл;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jc w:val="center"/>
        <w:rPr>
          <w:position w:val="0"/>
          <w:sz w:val="20"/>
          <w:sz w:val="20"/>
          <w:vertAlign w:val="baseline"/>
        </w:rPr>
      </w:pPr>
      <w:r>
        <w:rPr>
          <w:b/>
          <w:bCs/>
          <w:position w:val="0"/>
          <w:sz w:val="20"/>
          <w:sz w:val="20"/>
          <w:vertAlign w:val="baseline"/>
        </w:rPr>
        <w:t>3. Систематическое и грубое нарушение</w:t>
      </w:r>
    </w:p>
    <w:p>
      <w:pPr>
        <w:pStyle w:val="TextBody"/>
        <w:widowControl/>
        <w:bidi w:val="0"/>
        <w:spacing w:lineRule="auto" w:line="276" w:before="0" w:after="0"/>
        <w:ind w:left="0" w:right="0" w:firstLine="680"/>
        <w:contextualSpacing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 xml:space="preserve">При систематическом и грубом нарушении ОТ и ТБ – дисквалификация в 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соответствии с таблицей:</w:t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</w:rPr>
              <w:t>Количество набранных баллов по</w:t>
            </w:r>
          </w:p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</w:rPr>
              <w:t>системе штраф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b/>
                <w:b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</w:rPr>
              <w:t>Действие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Систематическое наруш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редупрежд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Максимально допустимое значение</w:t>
            </w:r>
          </w:p>
        </w:tc>
      </w:tr>
      <w:tr>
        <w:trPr>
          <w:trHeight w:val="39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Более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исквалификация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Грубое наруш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contextualSpacing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Дисквалификация</w:t>
            </w:r>
          </w:p>
        </w:tc>
      </w:tr>
    </w:tbl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TextBody"/>
        <w:spacing w:lineRule="auto" w:line="276" w:before="0" w:after="0"/>
        <w:contextualSpacing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2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" w:before="0" w:after="0"/>
      <w:ind w:hanging="0"/>
      <w:jc w:val="left"/>
      <w:outlineLvl w:val="0"/>
    </w:pPr>
    <w:rPr>
      <w:rFonts w:ascii="Times New Roman" w:hAnsi="Times New Roman" w:eastAsia="Calibri" w:cs="Calibri"/>
      <w:color w:val="auto"/>
      <w:kern w:val="0"/>
      <w:sz w:val="24"/>
      <w:szCs w:val="24"/>
      <w:vertAlign w:val="subscript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0" w:after="0"/>
      <w:contextualSpacing/>
      <w:jc w:val="center"/>
    </w:pPr>
    <w:rPr>
      <w:rFonts w:ascii="Liberation Serif;Times New Roman" w:hAnsi="Liberation Serif;Times New Roman" w:cs="Liberation Serif;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hanging="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40" w:after="40"/>
      <w:ind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20" w:after="40"/>
      <w:ind w:hanging="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40"/>
      <w:ind w:hanging="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character" w:styleId="21">
    <w:name w:val="Заголовок 2 Знак1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5">
    <w:name w:val="Название Знак"/>
    <w:qFormat/>
    <w:rPr>
      <w:sz w:val="48"/>
      <w:szCs w:val="48"/>
    </w:rPr>
  </w:style>
  <w:style w:type="character" w:styleId="Style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7">
    <w:name w:val="Выделенная цитата Знак"/>
    <w:qFormat/>
    <w:rPr>
      <w:i/>
    </w:rPr>
  </w:style>
  <w:style w:type="character" w:styleId="1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12">
    <w:name w:val="Нижний колонтитул Знак1"/>
    <w:qFormat/>
    <w:rPr/>
  </w:style>
  <w:style w:type="character" w:styleId="InternetLink">
    <w:name w:val="Hyperlink"/>
    <w:rPr>
      <w:color w:val="0000FF"/>
      <w:position w:val="0"/>
      <w:sz w:val="20"/>
      <w:sz w:val="20"/>
      <w:u w:val="single"/>
      <w:vertAlign w:val="baseline"/>
    </w:rPr>
  </w:style>
  <w:style w:type="character" w:styleId="13">
    <w:name w:val="Текст сноски Знак1"/>
    <w:qFormat/>
    <w:rPr>
      <w:sz w:val="18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position w:val="0"/>
      <w:sz w:val="16"/>
      <w:sz w:val="16"/>
      <w:szCs w:val="16"/>
      <w:vertAlign w:val="baseline"/>
      <w:lang w:eastAsia="ru-RU"/>
    </w:rPr>
  </w:style>
  <w:style w:type="character" w:styleId="Appleconvertedspace">
    <w:name w:val="apple-converted-space"/>
    <w:basedOn w:val="DefaultParagraphFont"/>
    <w:qFormat/>
    <w:rPr>
      <w:position w:val="0"/>
      <w:sz w:val="20"/>
      <w:sz w:val="20"/>
      <w:vertAlign w:val="baseline"/>
    </w:rPr>
  </w:style>
  <w:style w:type="character" w:styleId="Style12">
    <w:name w:val="Верхний колонтитул Знак"/>
    <w:qFormat/>
    <w:rPr>
      <w:rFonts w:ascii="Calibri" w:hAnsi="Calibri" w:cs="Calibri"/>
      <w:position w:val="0"/>
      <w:sz w:val="22"/>
      <w:sz w:val="22"/>
      <w:szCs w:val="22"/>
      <w:vertAlign w:val="baseline"/>
      <w:lang w:val="ru-RU" w:eastAsia="ru-RU" w:bidi="ar-SA"/>
    </w:rPr>
  </w:style>
  <w:style w:type="character" w:styleId="Style13">
    <w:name w:val="Нижний колонтитул Знак"/>
    <w:qFormat/>
    <w:rPr>
      <w:rFonts w:ascii="Calibri" w:hAnsi="Calibri" w:cs="Calibri"/>
      <w:position w:val="0"/>
      <w:sz w:val="22"/>
      <w:sz w:val="22"/>
      <w:szCs w:val="22"/>
      <w:vertAlign w:val="baseline"/>
      <w:lang w:val="ru-RU" w:eastAsia="ru-RU" w:bidi="ar-SA"/>
    </w:rPr>
  </w:style>
  <w:style w:type="character" w:styleId="14">
    <w:name w:val="Заголовок 1 Знак"/>
    <w:qFormat/>
    <w:rPr>
      <w:rFonts w:ascii="Cambria" w:hAnsi="Cambria" w:cs="Cambria"/>
      <w:b/>
      <w:bCs/>
      <w:color w:val="365F91"/>
      <w:position w:val="0"/>
      <w:sz w:val="28"/>
      <w:sz w:val="28"/>
      <w:szCs w:val="28"/>
      <w:vertAlign w:val="baseline"/>
      <w:lang w:val="ru-RU" w:eastAsia="ru-RU"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position w:val="0"/>
      <w:sz w:val="28"/>
      <w:sz w:val="28"/>
      <w:szCs w:val="28"/>
      <w:vertAlign w:val="baseline"/>
    </w:rPr>
  </w:style>
  <w:style w:type="character" w:styleId="Style14">
    <w:name w:val="Текст сноски Знак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  <w:lang w:eastAsia="en-US"/>
    </w:rPr>
  </w:style>
  <w:style w:type="character" w:styleId="Style15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0"/>
      <w:contextualSpacing/>
      <w:jc w:val="both"/>
    </w:pPr>
    <w:rPr>
      <w:rFonts w:ascii="Liberation Serif;Times New Roman" w:hAnsi="Liberation Serif;Times New Roman" w:cs="Liberation Serif;Times New Roman"/>
      <w:color w:val="000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" w:before="0" w:after="0"/>
      <w:ind w:hanging="0"/>
      <w:jc w:val="left"/>
      <w:outlineLvl w:val="0"/>
    </w:pPr>
    <w:rPr>
      <w:rFonts w:ascii="Times New Roman" w:hAnsi="Times New Roman" w:eastAsia="Calibri" w:cs="Calibri"/>
      <w:color w:val="auto"/>
      <w:kern w:val="0"/>
      <w:sz w:val="24"/>
      <w:szCs w:val="24"/>
      <w:vertAlign w:val="subscript"/>
      <w:lang w:val="ru-RU" w:eastAsia="ru-RU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6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24">
    <w:name w:val="!заголовок-2"/>
    <w:basedOn w:val="Heading2"/>
    <w:qFormat/>
    <w:pPr>
      <w:spacing w:lineRule="auto" w:line="360" w:before="240" w:after="120"/>
    </w:pPr>
    <w:rPr>
      <w:rFonts w:ascii="Arial" w:hAnsi="Arial" w:cs="Times New Roman"/>
      <w:bCs w:val="false"/>
      <w:i w:val="false"/>
      <w:iCs w:val="false"/>
      <w:szCs w:val="24"/>
      <w:lang w:eastAsia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49:00Z</dcterms:created>
  <dc:creator>Наталья Петровна Овчинникова</dc:creator>
  <dc:description/>
  <dc:language>en-US</dc:language>
  <cp:lastModifiedBy/>
  <dcterms:modified xsi:type="dcterms:W3CDTF">2024-09-18T11:50:28Z</dcterms:modified>
  <cp:revision>16</cp:revision>
  <dc:subject/>
  <dc:title/>
</cp:coreProperties>
</file>